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style-xsl 1.7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rizio Balliano (http://www.fabrizioballiano.net)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sun Gajasing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rmBlitz AG All rights reserved. Implementation of the stemming algorithm from http://snowball.tartarus.org/algorithms/german/stemm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Dalman (http://allpro.net)</w:t>
      </w:r>
    </w:p>
    <w:p>
      <w:pPr>
        <w:pStyle w:val="Normal"/>
        <w:spacing w:lineRule="exact" w:line="420"/>
        <w:rPr/>
      </w:pPr>
      <w:r>
        <w:rPr>
          <w:rFonts w:cs="Arial" w:ascii="Arial" w:hAnsi="Arial"/>
          <w:color w:val="000000"/>
          <w:sz w:val="20"/>
          <w:szCs w:val="20"/>
          <w:shd w:fill="FFFFFF" w:val="clear"/>
        </w:rPr>
        <w:t>Copyright (c) 2010 AUTHORS.txt (http://jqueryui.com/about) Dual licensed under the MIT (MIT-LICENSE.txt) and GPL (GPL-LICENSE.txt) licenses. To view and modify this theme, visit http://jqueryui.com/themeroller/?ffDefault=Lucida%20Grande,%20Lucida%20Sans,%20Arial,%20sans-serif&amp;fwDefault=bold&amp;fsDefault=1.1em&amp;cornerRadius=5px&amp;bgColorHeader=5c9ccc&amp;bgTextureHeader=12_gloss_wave.png&amp;bgImgOpacityHeader=55&amp;borderColorHeader=4297d7&amp;fcHeader=ffffff&amp;iconColorHeader=d8e7f3&amp;bgColorContent=fcfdfd&amp;bgTextureContent=06_inset_hard.png&amp;bgImgOpacityContent=100&amp;borderColorContent=a6c9e2&amp;fcContent=222222&amp;iconColorContent=469bdd&amp;bgColorDefault=dfeffc&amp;bgTextureDefault=02_glass.png&amp;bgImgOpacityDefault=85&amp;borderColorDefault=c5dbec&amp;fcDefault=2e6e9e&amp;iconColorDefault=6da8d5&amp;bgColorHover=d0e5f5&amp;bgTextureHover=02_glass.png&amp;bgImgOpacityHover=75&amp;borderColorHover=79b7e7&amp;fcHover=1d5987&amp;iconColorHover=217bc0&amp;bgColorActive=f5f8f9&amp;bgTextureActive=06_inset_hard.png&amp;bgImgOpacityActive=100&amp;borderColorActive=79b7e7&amp;fc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ek Szopka http://bartaz.github.com/sandbox.js/jquery.highlight.html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ébastien Boisgér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dards for Technology in Automotive Retail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k Jel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Quaine - NexWave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 Norman Walsh S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xWave Solutions All Rights Reserved. www.nexwave.biz Nadege Quaine http://kasunbg.blogspot.com/ Kasun Gajasin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örn Zaefferer</w:t>
      </w:r>
    </w:p>
    <w:p>
      <w:pPr>
        <w:pStyle w:val="Normal"/>
        <w:spacing w:lineRule="exact" w:line="420"/>
        <w:rPr/>
      </w:pPr>
      <w:r>
        <w:rPr>
          <w:rFonts w:cs="Arial" w:ascii="Arial" w:hAnsi="Arial"/>
          <w:color w:val="000000"/>
          <w:sz w:val="20"/>
          <w:szCs w:val="20"/>
          <w:shd w:fill="FFFFFF" w:val="clear"/>
        </w:rPr>
        <w:t>Copyright (c) 2006 Klaus Hartl under the MIT license.&lt;/para&gt; indexterm&gt; primary&gt;jquery&lt;/primary&gt; indexterm&gt; listitem&gt; listitem&gt; para&gt;Some files in the &lt;filename class="directory"&gt;template/search&lt;/filename&gt; and &lt;filename class="directory"&gt;indexer&lt;/filename&gt; directories were originally part of N. Quaine's htmlsearch DITA plugin. The htmlsearch DITA plugin is available from the &lt;link xmlns:xlink="http://www.w3.org/1999/xlink" xlink:href="http://tech.groups.yahoo.com/group/dita-users/files/Demos/"&gt;files page&lt;/link&gt; of the DITA-users yahoogroup. The htmlsearch plugin was released under a BSD-style license. See &lt;filename&gt;indexer/license.txt&lt;/filename&gt; for details. &lt;indexterm&gt; primary&gt;htmlsearch&lt;/primary&gt; indexterm&gt; indexterm&gt; primary&gt;DITA&lt;/primary&gt; s</w:t>
      </w:r>
    </w:p>
    <w:p>
      <w:pPr>
        <w:pStyle w:val="Normal"/>
        <w:spacing w:lineRule="exact" w:line="420"/>
        <w:rPr/>
      </w:pPr>
      <w:r>
        <w:rPr>
          <w:rFonts w:cs="Arial" w:ascii="Arial" w:hAnsi="Arial"/>
          <w:color w:val="000000"/>
          <w:sz w:val="20"/>
          <w:szCs w:val="20"/>
          <w:shd w:fill="FFFFFF" w:val="clear"/>
        </w:rPr>
        <w:t>Copyright (c) 2006 Klaus Hartl under the MIT license.&lt;/p&gt;&lt;a id="idp11728" class="indexterm"&gt;&lt;/a&gt;&lt;/li&gt;&lt;li class="listitem"&gt;&lt;p&gt;Some files in the &lt;code class="filename"&gt;template/search&lt;/code&gt; and &lt;code class="filename"&gt;indexer&lt;/code&gt; directories were originally part of N. Quaine's htmlsearch DITA plugin. The htmlsearch DITA plugin is available from the &lt;a class="link" href="http://tech.groups.yahoo.com/group/dita-users/files/Demos/" target="_top"&gt;files page&lt;/a&gt; of the DITA-users yahoogroup. The htmlsearch plugin was released under a BSD-style license. See &lt;code class="filename"&gt;indexer/license.txt&lt;/code&gt; for details. &lt;a id="idp15360" class="indexterm"&gt;&lt;/a&gt; a id="idm37200" class="indexterm"&gt;&lt;/a&gt;&lt;/p&gt;&lt;/li&gt;&lt;li class="listitem"&gt;&lt;p&gt;Stemmers from the &lt;a class="link" href="http://snowball.tartarus.org/texts/stemmersoverview.html" target="_top"&gt;Snowball project&lt;/a&gt; released und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stilbuero.de)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 Thai Open Source Software Center Ltd&lt;br /&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ourceForge ISO-RELAX Project (ASAMI Tomoharu, Daisuke Okajima, Kohsuke Kawaguchi, and MURATA Mak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ython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ourthought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members of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Á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R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el Hendriks, Martin Hujer, k42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eilly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tin Hujer,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 Viraj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electricrain.com)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teve Ball</w:t>
      </w:r>
    </w:p>
    <w:p>
      <w:pPr>
        <w:pStyle w:val="Normal"/>
        <w:spacing w:lineRule="exact" w:line="420"/>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ří Kos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3pbPTW81snTAGBnW3EiPYW2pmveR67xsZcObWkfyBnUuw52u6ZcLI4feczupc4Hx25haj3L
v4/OmQc1K5Nsd3w7DkrsCGaXZKsiP+xZRWxn7m6fjNbI/t086zeGK7GPRtDIoCxuY/nZJoZi
6l/lQqMH/sblgvxtcbtBfiNtr1OEdL3Cg46OBwer6O4tD5lD5xGcv0Iu+ha1yWEFFRS563fw
sxAROp8aVVinpiYDY3</vt:lpwstr>
  </property>
  <property fmtid="{D5CDD505-2E9C-101B-9397-08002B2CF9AE}" pid="3" name="_2015_ms_pID_7253431">
    <vt:lpwstr>7xsSRn0YWbePKcKgKpJJaDnn0yTLaccLAD30usNBRxY7k/MmAGMACV
NFSdT4DPBsaw5mPITKR+Vbr41eao9oPTp1M2NQfbfedzYWTUHRfYf85UHShLGAjrhbHEYD9S
QBK+jJ9OXqZ0ut5ljBQKxKnV+ddZGjI4SDJJbG8K7WXhOUBcE+CHkQtmIQ+DxyYVwmblJoQa
4JSrTMIcYu7WDPSvppBA48Mi9AQcOJUM+WWQ</vt:lpwstr>
  </property>
  <property fmtid="{D5CDD505-2E9C-101B-9397-08002B2CF9AE}" pid="4" name="_2015_ms_pID_7253431_00">
    <vt:lpwstr>_2015_ms_pID_7253431</vt:lpwstr>
  </property>
  <property fmtid="{D5CDD505-2E9C-101B-9397-08002B2CF9AE}" pid="5" name="_2015_ms_pID_7253432">
    <vt:lpwstr>c2UzX3AkD6JPCGPB6lsm81AkwbN+Yv1oKTrY
CPV1X01Xgky4M533E451AOjrCrlouT7aZGIDVNk0KDr+x7W56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